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155537242"/>
            <w:bookmarkStart w:id="3" w:name="__Fieldmark__0_215553724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155537242"/>
            <w:bookmarkStart w:id="5" w:name="__Fieldmark__1_215553724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155537242"/>
            <w:bookmarkStart w:id="7" w:name="__Fieldmark__2_215553724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155537242"/>
            <w:bookmarkStart w:id="9" w:name="__Fieldmark__3_215553724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155537242"/>
            <w:bookmarkStart w:id="11" w:name="__Fieldmark__4_215553724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155537242"/>
            <w:bookmarkStart w:id="13" w:name="__Fieldmark__5_215553724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155537242"/>
            <w:bookmarkStart w:id="15" w:name="__Fieldmark__6_215553724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155537242"/>
            <w:bookmarkStart w:id="17" w:name="__Fieldmark__7_215553724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155537242"/>
            <w:bookmarkStart w:id="19" w:name="__Fieldmark__8_215553724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155537242"/>
            <w:bookmarkStart w:id="21" w:name="__Fieldmark__9_215553724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155537242"/>
            <w:bookmarkStart w:id="23" w:name="__Fieldmark__10_215553724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155537242"/>
            <w:bookmarkStart w:id="25" w:name="__Fieldmark__11_215553724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155537242"/>
            <w:bookmarkStart w:id="27" w:name="__Fieldmark__12_215553724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155537242"/>
            <w:bookmarkStart w:id="29" w:name="__Fieldmark__13_215553724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155537242"/>
            <w:bookmarkStart w:id="31" w:name="__Fieldmark__14_215553724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155537242"/>
            <w:bookmarkStart w:id="33" w:name="__Fieldmark__15_215553724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155537242"/>
            <w:bookmarkStart w:id="35" w:name="__Fieldmark__16_215553724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155537242"/>
            <w:bookmarkStart w:id="37" w:name="__Fieldmark__17_215553724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155537242"/>
            <w:bookmarkStart w:id="39" w:name="__Fieldmark__18_215553724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